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8288" w:leader="none"/>
        </w:tabs>
        <w:ind w:left="7080" w:hanging="0"/>
        <w:rPr/>
      </w:pPr>
      <w:r>
        <w:rPr/>
        <w:t>Ф-П-ИДТН-08.07-01</w:t>
      </w:r>
    </w:p>
    <w:tbl>
      <w:tblPr>
        <w:tblW w:w="10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4154"/>
        <w:gridCol w:w="3080"/>
      </w:tblGrid>
      <w:tr>
        <w:trPr>
          <w:trHeight w:val="1215" w:hRule="atLeast"/>
          <w:cantSplit w:val="true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Заведено в деловодството на РО ИДТН гр..................................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AU"/>
              </w:rPr>
              <w:t>Вх. №......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AU"/>
              </w:rPr>
              <w:t>от ........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..............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AU"/>
              </w:rPr>
              <w:t>..20..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..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AU"/>
              </w:rPr>
              <w:t>г.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  <w:t xml:space="preserve">ЗАЯВЛ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  <w:t>за вписване в регистъра на ДАМТН и издаване на удостоверение за дейности по поддържане, ремонтиране и преустройване на СПО по чл.36, ал.1 от ЗТИ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Д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Председателя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Държавната агенция за метрологичен и технически надзор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АЯВИТЕЛ: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.................................с ЕИК……….………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>(точно наименование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</w:rPr>
        <w:t>на ЮЛ/ЕТ кандида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дрес за кореспонденция:………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ставлявано от: 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лефон/и: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Електронна поща:………………………………………………………………..…..…………………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чин на получаване (избор на лицензиран пощенски оператор): ……………………….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ГОСПОДИН ПРЕДСЕДАТЕ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явявам искане на 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  <w:t>(наименование</w:t>
      </w:r>
      <w:r>
        <w:rPr>
          <w:rFonts w:eastAsia="Times New Roman" w:cs="Times New Roman" w:ascii="Times New Roman" w:hAnsi="Times New Roman"/>
          <w:b/>
          <w:sz w:val="16"/>
          <w:szCs w:val="16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sz w:val="16"/>
          <w:szCs w:val="16"/>
        </w:rPr>
        <w:t>на ЮЛ/ЕТ кандида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а бъде издадено удостоверение и лицето да бъде вписано в регистъра на ДАМТН по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чл.36, ал.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т Закона за техническите изисквания към продуктите за ………………………………………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[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посочват се дейностите 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>(поддържане, ремонтиране и преустройване)</w:t>
      </w:r>
      <w:r>
        <w:rPr>
          <w:rFonts w:eastAsia="Times New Roman" w:cs="Times New Roman" w:ascii="Times New Roman" w:hAnsi="Times New Roman"/>
          <w:sz w:val="18"/>
          <w:szCs w:val="18"/>
        </w:rPr>
        <w:t>, за които кандидатът желае да получи удостоверение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]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следните съоръжения с повишена опаснос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1. ……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2. ……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3. ……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(ЗАДЪЛЖИТЕЛНО се посочва вид, тип и технически характеристики на СПО по приложимите наредби по чл. 31, ал. 1 от ЗТИП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илагам следните документи (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</w:rPr>
        <w:t>приложеното се огражда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), съгласно чл. 36, ал. 2 от ЗТИП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Копие на документите за образование, квалификация и/или правоспособност, сертификати на персонала, необходими за осъществяване на дейностите по поддържане, ремонтиране и преустройване на СПО, изискващи се от съответната наредба по чл. 31, ал. 1 от ЗТИ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Длъжностни характеристики, изискващи се от съответната наредба по чл. 31, ал. 1 от ЗТИП. Списък на персонала, определен да извършва дейностите по поддържане, ремонтиране и преустройване за заявените видове СПО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3. Списък на притежаваните стандарти и процедури/инструкции за работа, необходими за извършване на дейностите по поддържане, ремонтиране и преустройване на заявените видове СПО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4. Списък на притежаваните материално-технически условия и средства за извършване на дейността; свидетелства/сертификати за калибриране, изискващи се от съответната наредба по чл. 31, ал. 1 от ЗТИП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 Документ за платена държавна такс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 Други 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0"/>
          <w:szCs w:val="20"/>
        </w:rPr>
        <w:t>(изброяват с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1"/>
          <w:szCs w:val="21"/>
        </w:rPr>
      </w:pPr>
      <w:r>
        <w:rPr>
          <w:rFonts w:eastAsia="Times New Roman" w:cs="Times New Roman" w:ascii="Times New Roman" w:hAnsi="Times New Roman"/>
          <w:i/>
          <w:sz w:val="21"/>
          <w:szCs w:val="21"/>
        </w:rPr>
        <w:t>„</w:t>
      </w:r>
      <w:r>
        <w:rPr>
          <w:rFonts w:eastAsia="Times New Roman" w:cs="Times New Roman" w:ascii="Times New Roman" w:hAnsi="Times New Roman"/>
          <w:i/>
          <w:sz w:val="21"/>
          <w:szCs w:val="21"/>
        </w:rPr>
        <w:t>При подаване на настоящото заявление за получаване на удостоверение за дейности по поддържане, ремонтиране и преустройване на СПО, на ДАМТН се предоставят лични данни за придобито образование, квалификация и/или правоспособност, изискващи се при осъществяване на дейностите по поддържане, ремонтиране и преустройване на СПО от персонала на юридическото лице/едноличния търговец на основание чл. 36, ал. 2, т. 2 от ЗТИП. ДАМТН ще използва предоставените ѝ лични данни в качеството си на контролен/надзорен орган“.</w:t>
      </w:r>
    </w:p>
    <w:p>
      <w:pPr>
        <w:pStyle w:val="Normal"/>
        <w:spacing w:before="0" w:after="0"/>
        <w:ind w:right="-141" w:hanging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</w:rPr>
        <w:t xml:space="preserve">Бих искал да получа фактурата за направеното плащане по банков път на ел. поща: </w:t>
      </w:r>
    </w:p>
    <w:p>
      <w:pPr>
        <w:pStyle w:val="Normal"/>
        <w:spacing w:before="0" w:after="0"/>
        <w:ind w:right="-141" w:hanging="0"/>
        <w:rPr/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</w:rPr>
        <w:t>………</w:t>
      </w:r>
      <w:r>
        <w:rPr>
          <w:rFonts w:eastAsia="Times New Roman" w:cs="Times New Roman" w:ascii="Times New Roman" w:hAnsi="Times New Roman"/>
          <w:b/>
          <w:color w:val="FF0000"/>
          <w:sz w:val="24"/>
          <w:szCs w:val="24"/>
        </w:rPr>
        <w:t>... ……………………………………………………………………...</w:t>
      </w:r>
    </w:p>
    <w:p>
      <w:pPr>
        <w:pStyle w:val="Normal"/>
        <w:spacing w:before="0" w:after="0"/>
        <w:ind w:right="-141" w:hanging="0"/>
        <w:rPr>
          <w:rFonts w:ascii="Times New Roman" w:hAnsi="Times New Roman" w:eastAsia="Times New Roman" w:cs="Times New Roman"/>
          <w:color w:val="FF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FF0000"/>
          <w:sz w:val="18"/>
          <w:szCs w:val="18"/>
          <w:lang w:val="en-US"/>
        </w:rPr>
        <w:t xml:space="preserve">                              </w:t>
      </w:r>
      <w:r>
        <w:rPr>
          <w:rFonts w:eastAsia="Times New Roman" w:cs="Times New Roman" w:ascii="Times New Roman" w:hAnsi="Times New Roman"/>
          <w:color w:val="FF0000"/>
          <w:sz w:val="18"/>
          <w:szCs w:val="18"/>
        </w:rPr>
        <w:t>/посочва се валиден имейл адрес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АЯВИТЕЛ*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*</w:t>
      </w:r>
      <w:r>
        <w:rPr>
          <w:rFonts w:eastAsia="Times New Roman" w:cs="Times New Roman" w:ascii="Times New Roman" w:hAnsi="Times New Roman"/>
          <w:sz w:val="20"/>
          <w:szCs w:val="20"/>
        </w:rPr>
        <w:t>Подписва се от законния представител на ЮЛ/ЕТ или упълномощен от него представител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 w:before="0" w:after="0"/>
        <w:ind w:left="-284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 w:before="0" w:after="0"/>
        <w:ind w:left="-284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АННИ ЗА ПЛАТЕЖНО НАРЕЖДАНЕ/ВНОСНА БЕЛЕЖКА</w:t>
      </w:r>
    </w:p>
    <w:p>
      <w:pPr>
        <w:pStyle w:val="Normal"/>
        <w:spacing w:lineRule="auto" w:line="360" w:before="0" w:after="0"/>
        <w:ind w:left="-28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ме на получателя: ДАМТН, РО ИДТН……………..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E-mail: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  <w:u w:val="single"/>
          </w:rPr>
          <w:t>……………………………………..</w:t>
        </w:r>
      </w:hyperlink>
    </w:p>
    <w:p>
      <w:pPr>
        <w:pStyle w:val="Normal"/>
        <w:spacing w:lineRule="auto" w:line="360" w:before="0" w:after="0"/>
        <w:ind w:left="-284" w:hanging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 xml:space="preserve">IBAN: </w:t>
      </w:r>
      <w:r>
        <w:rPr/>
        <w:t>…………………………………………………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402"/>
        <w:gridCol w:w="3260"/>
        <w:gridCol w:w="2977"/>
      </w:tblGrid>
      <w:tr>
        <w:trPr>
          <w:trHeight w:val="91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2" w:after="0"/>
              <w:ind w:right="8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егионален отдел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  <w:t xml:space="preserve"> на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ГД ИДТ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2" w:after="0"/>
              <w:ind w:right="8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  <w:t>транзитна сметка за постъпления на приходи от такси, IBA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2" w:after="0"/>
              <w:ind w:right="8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  <w:t>обслужваща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  <w:t>банка</w:t>
            </w:r>
          </w:p>
        </w:tc>
      </w:tr>
      <w:tr>
        <w:trPr>
          <w:trHeight w:val="623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1" w:after="0"/>
              <w:ind w:left="64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ИДТ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ЗЦ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гр. Соф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71" w:after="0"/>
              <w:ind w:left="64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u w:val="single"/>
                </w:rPr>
                <w:t>idtn.sofia@damtn.government.bg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71" w:after="0"/>
              <w:ind w:left="64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4" w:right="36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BG44 STSA 9300 3110 0520 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1" w:after="0"/>
              <w:ind w:left="64" w:right="27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Банка ДСК, </w:t>
            </w:r>
          </w:p>
          <w:p>
            <w:pPr>
              <w:pStyle w:val="Normal"/>
              <w:widowControl w:val="false"/>
              <w:autoSpaceDE w:val="false"/>
              <w:spacing w:lineRule="auto" w:line="240" w:before="71" w:after="0"/>
              <w:ind w:left="64" w:right="27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офис Московска, гр. София</w:t>
            </w:r>
          </w:p>
        </w:tc>
      </w:tr>
      <w:tr>
        <w:trPr>
          <w:trHeight w:val="561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 ИДТН ЮЗБ, гр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Благоевград</w:t>
            </w:r>
          </w:p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u w:val="single"/>
                </w:rPr>
                <w:t>idtn.blagoevgrad@damtn.government.bg</w:t>
              </w:r>
            </w:hyperlink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6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BG68 STSA 9300 3118 1177 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34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Банка ДСК Благоевград</w:t>
            </w:r>
          </w:p>
        </w:tc>
      </w:tr>
      <w:tr>
        <w:trPr>
          <w:trHeight w:val="583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2" w:after="0"/>
              <w:ind w:left="64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2" w:after="0"/>
              <w:ind w:left="64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О ИДТН ЮИБ, гр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Бургас</w:t>
            </w:r>
          </w:p>
          <w:p>
            <w:pPr>
              <w:pStyle w:val="Normal"/>
              <w:widowControl w:val="false"/>
              <w:autoSpaceDE w:val="false"/>
              <w:spacing w:lineRule="auto" w:line="240" w:before="32" w:after="0"/>
              <w:ind w:left="64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u w:val="single"/>
                </w:rPr>
                <w:t>idtn.burgas@damtn.government.bg</w:t>
              </w:r>
            </w:hyperlink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2" w:after="0"/>
              <w:ind w:right="36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BG90 STSA 9300 3100 0043 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2" w:after="0"/>
              <w:ind w:left="64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Банка ДСК Бургас</w:t>
            </w:r>
          </w:p>
        </w:tc>
      </w:tr>
      <w:tr>
        <w:trPr>
          <w:trHeight w:val="563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0" w:after="0"/>
              <w:ind w:left="64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0" w:after="0"/>
              <w:ind w:left="64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О ИДТН СИБ, гр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Вар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30" w:after="0"/>
              <w:ind w:left="64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u w:val="single"/>
                </w:rPr>
                <w:t>idtn.varna@damtn.government.bg</w:t>
              </w:r>
            </w:hyperlink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0" w:after="0"/>
              <w:ind w:right="36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BG18 STSA 9300 3100 0281 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0" w:after="0"/>
              <w:ind w:left="64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Банка ДСК Варна</w:t>
            </w:r>
          </w:p>
        </w:tc>
      </w:tr>
      <w:tr>
        <w:trPr>
          <w:trHeight w:val="55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3" w:after="0"/>
              <w:ind w:left="64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3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О ИДТН СЦБ, гр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Велико Търно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33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u w:val="single"/>
                </w:rPr>
                <w:t>idtn.vtarnovo@damtn.government.bg</w:t>
              </w:r>
            </w:hyperlink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3" w:after="0"/>
              <w:ind w:right="36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BG40 STSA 9300 3103 2353 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3" w:after="0"/>
              <w:ind w:left="64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Банка ДСК Вeлико Търново</w:t>
            </w:r>
          </w:p>
        </w:tc>
      </w:tr>
      <w:tr>
        <w:trPr>
          <w:trHeight w:val="55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3" w:after="0"/>
              <w:ind w:left="64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3" w:after="0"/>
              <w:ind w:left="124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О ИДТН СЦБ, гр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Русе</w:t>
            </w:r>
          </w:p>
          <w:p>
            <w:pPr>
              <w:pStyle w:val="Normal"/>
              <w:widowControl w:val="false"/>
              <w:autoSpaceDE w:val="false"/>
              <w:spacing w:lineRule="auto" w:line="240" w:before="33" w:after="0"/>
              <w:ind w:left="124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u w:val="single"/>
                </w:rPr>
                <w:t>idtn.ruse@damtn.government.bg</w:t>
              </w:r>
            </w:hyperlink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3" w:after="0"/>
              <w:ind w:right="36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BG04 STSA 9300 3110 0081 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3" w:after="0"/>
              <w:ind w:left="64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Банка ДСК Русе</w:t>
            </w:r>
          </w:p>
        </w:tc>
      </w:tr>
      <w:tr>
        <w:trPr>
          <w:trHeight w:val="531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0" w:after="0"/>
              <w:ind w:left="64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0" w:after="0"/>
              <w:ind w:left="124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О ИДТН СЗБ, гр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Вра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30" w:after="0"/>
              <w:ind w:left="124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u w:val="single"/>
                </w:rPr>
                <w:t>idtn.vratsa@damtn.government.bg</w:t>
              </w:r>
            </w:hyperlink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0" w:after="0"/>
              <w:ind w:left="64" w:right="36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BG26 STSA 9300 3110 0143 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0" w:after="0"/>
              <w:ind w:left="64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Банка ДСК Враца</w:t>
            </w:r>
          </w:p>
        </w:tc>
      </w:tr>
      <w:tr>
        <w:trPr>
          <w:trHeight w:val="553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2" w:after="0"/>
              <w:ind w:left="64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2" w:after="0"/>
              <w:ind w:left="124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О ИДТН ЮЦБ, гр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Пловдив</w:t>
            </w:r>
          </w:p>
          <w:p>
            <w:pPr>
              <w:pStyle w:val="Normal"/>
              <w:widowControl w:val="false"/>
              <w:autoSpaceDE w:val="false"/>
              <w:spacing w:lineRule="auto" w:line="240" w:before="32" w:after="0"/>
              <w:ind w:left="124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u w:val="single"/>
                </w:rPr>
                <w:t>idtn.plovdiv@damtn.government.bg</w:t>
              </w:r>
            </w:hyperlink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2" w:after="0"/>
              <w:ind w:left="64" w:right="36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BG77 STSA 9300 3100 4098 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2" w:after="0"/>
              <w:ind w:left="64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Банка ДСК Пловдив</w:t>
            </w:r>
          </w:p>
        </w:tc>
      </w:tr>
      <w:tr>
        <w:trPr>
          <w:trHeight w:val="443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О ИДТН ЮЦБ, гр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Стара Заго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u w:val="single"/>
                </w:rPr>
                <w:t>idtn.szagora@damtn.government.bg</w:t>
              </w:r>
            </w:hyperlink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6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BG89 STSA 9300 31001989 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4" w:right="669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Банка ДСК Стара Загора</w:t>
            </w:r>
          </w:p>
        </w:tc>
      </w:tr>
      <w:tr>
        <w:trPr>
          <w:trHeight w:val="563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2" w:after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2" w:after="0"/>
              <w:ind w:left="124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О ИДТН ЮЦБ, гр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Хаско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32" w:after="0"/>
              <w:ind w:left="124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u w:val="single"/>
                </w:rPr>
                <w:t>idtn.haskovo@damtn.government.bg</w:t>
              </w:r>
            </w:hyperlink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2" w:after="0"/>
              <w:ind w:left="64" w:right="36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BG63 STSA 9300 3103 2700 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2" w:after="0"/>
              <w:ind w:left="64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Банка ДСК Хасково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134" w:right="707" w:gutter="0" w:header="0" w:top="42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ahoma" w:hAnsi="Tahoma" w:eastAsia="Times New Roman" w:cs="Tahoma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firstLine="720"/>
      <w:jc w:val="both"/>
      <w:outlineLvl w:val="5"/>
    </w:pPr>
    <w:rPr>
      <w:rFonts w:ascii="Tahoma" w:hAnsi="Tahoma" w:eastAsia="Times New Roman" w:cs="Tahoma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firstLine="709"/>
      <w:outlineLvl w:val="6"/>
    </w:pPr>
    <w:rPr>
      <w:rFonts w:ascii="Tahoma" w:hAnsi="Tahoma" w:eastAsia="Times New Roman" w:cs="Tahoma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firstLine="720"/>
      <w:jc w:val="right"/>
      <w:outlineLvl w:val="7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right"/>
      <w:outlineLvl w:val="8"/>
    </w:pPr>
    <w:rPr>
      <w:rFonts w:ascii="Times New Roman" w:hAnsi="Times New Roman" w:eastAsia="Times New Roman" w:cs="Times New Roman"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bg-BG" w:bidi="bg-BG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Style7">
    <w:name w:val="Шрифт на абзаца по подразбиране"/>
    <w:qFormat/>
    <w:rPr/>
  </w:style>
  <w:style w:type="character" w:styleId="Style8">
    <w:name w:val="Горен колонтитул Знак"/>
    <w:basedOn w:val="Style7"/>
    <w:qFormat/>
    <w:rPr/>
  </w:style>
  <w:style w:type="character" w:styleId="Style9">
    <w:name w:val="Долен колонтитул Знак"/>
    <w:basedOn w:val="Style7"/>
    <w:qFormat/>
    <w:rPr/>
  </w:style>
  <w:style w:type="character" w:styleId="PageNumber">
    <w:name w:val="Page Number"/>
    <w:rPr/>
  </w:style>
  <w:style w:type="character" w:styleId="Style10">
    <w:name w:val="Основен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Препратка към коментар"/>
    <w:qFormat/>
    <w:rPr>
      <w:sz w:val="16"/>
      <w:szCs w:val="16"/>
    </w:rPr>
  </w:style>
  <w:style w:type="character" w:styleId="Style12">
    <w:name w:val="Текст на коментар Знак"/>
    <w:qFormat/>
    <w:rPr>
      <w:sz w:val="20"/>
      <w:szCs w:val="20"/>
    </w:rPr>
  </w:style>
  <w:style w:type="character" w:styleId="Style13">
    <w:name w:val="Предмет на коментар Знак"/>
    <w:qFormat/>
    <w:rPr>
      <w:b/>
      <w:bCs/>
      <w:sz w:val="20"/>
      <w:szCs w:val="20"/>
    </w:rPr>
  </w:style>
  <w:style w:type="character" w:styleId="Style14">
    <w:name w:val="Изнесен текст Знак"/>
    <w:qFormat/>
    <w:rPr>
      <w:rFonts w:ascii="Tahoma" w:hAnsi="Tahoma" w:cs="Tahoma"/>
      <w:sz w:val="16"/>
      <w:szCs w:val="16"/>
    </w:rPr>
  </w:style>
  <w:style w:type="character" w:styleId="Style15">
    <w:name w:val="Основен текст с отстъп Знак"/>
    <w:qFormat/>
    <w:rPr>
      <w:sz w:val="22"/>
      <w:szCs w:val="22"/>
    </w:rPr>
  </w:style>
  <w:style w:type="character" w:styleId="1">
    <w:name w:val="Заглавие 1 Знак"/>
    <w:qFormat/>
    <w:rPr>
      <w:rFonts w:ascii="Tahoma" w:hAnsi="Tahoma" w:eastAsia="Times New Roman" w:cs="Tahoma"/>
      <w:b/>
      <w:sz w:val="24"/>
    </w:rPr>
  </w:style>
  <w:style w:type="character" w:styleId="3">
    <w:name w:val="Заглавие 3 Знак"/>
    <w:qFormat/>
    <w:rPr>
      <w:rFonts w:ascii="Times New Roman" w:hAnsi="Times New Roman" w:eastAsia="Times New Roman" w:cs="Times New Roman"/>
      <w:sz w:val="24"/>
    </w:rPr>
  </w:style>
  <w:style w:type="character" w:styleId="5">
    <w:name w:val="Заглавие 5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6">
    <w:name w:val="Заглавие 6 Знак"/>
    <w:qFormat/>
    <w:rPr>
      <w:rFonts w:ascii="Tahoma" w:hAnsi="Tahoma" w:eastAsia="Times New Roman" w:cs="Tahoma"/>
      <w:sz w:val="24"/>
    </w:rPr>
  </w:style>
  <w:style w:type="character" w:styleId="7">
    <w:name w:val="Заглавие 7 Знак"/>
    <w:qFormat/>
    <w:rPr>
      <w:rFonts w:ascii="Tahoma" w:hAnsi="Tahoma" w:eastAsia="Times New Roman" w:cs="Tahoma"/>
      <w:sz w:val="24"/>
    </w:rPr>
  </w:style>
  <w:style w:type="character" w:styleId="8">
    <w:name w:val="Заглавие 8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9">
    <w:name w:val="Заглавие 9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Заглавие Знак"/>
    <w:qFormat/>
    <w:rPr>
      <w:rFonts w:ascii="Times New Roman" w:hAnsi="Times New Roman" w:eastAsia="Times New Roman" w:cs="Times New Roman"/>
      <w:sz w:val="24"/>
    </w:rPr>
  </w:style>
  <w:style w:type="character" w:styleId="Style17">
    <w:name w:val="Подзаглавие Знак"/>
    <w:qFormat/>
    <w:rPr>
      <w:rFonts w:ascii="Times New Roman" w:hAnsi="Times New Roman" w:eastAsia="Times New Roman" w:cs="Times New Roman"/>
      <w:sz w:val="24"/>
    </w:rPr>
  </w:style>
  <w:style w:type="character" w:styleId="Style18">
    <w:name w:val="Текст на бележка в края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">
    <w:name w:val="HTML цитат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на коментар"/>
    <w:basedOn w:val="Normal"/>
    <w:qFormat/>
    <w:pPr>
      <w:spacing w:lineRule="auto" w:line="240"/>
    </w:pPr>
    <w:rPr>
      <w:sz w:val="20"/>
      <w:szCs w:val="20"/>
    </w:rPr>
  </w:style>
  <w:style w:type="paragraph" w:styleId="Style21">
    <w:name w:val="Предмет на коментар"/>
    <w:basedOn w:val="Style20"/>
    <w:next w:val="Style20"/>
    <w:qFormat/>
    <w:pPr/>
    <w:rPr>
      <w:b/>
      <w:bCs/>
    </w:rPr>
  </w:style>
  <w:style w:type="paragraph" w:styleId="Style22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Надпис"/>
    <w:basedOn w:val="Normal"/>
    <w:next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Style2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dtn.sofia@damtn.government.bg" TargetMode="External"/><Relationship Id="rId3" Type="http://schemas.openxmlformats.org/officeDocument/2006/relationships/hyperlink" Target="mailto:idtn.sofia@damtn.government.bg" TargetMode="External"/><Relationship Id="rId4" Type="http://schemas.openxmlformats.org/officeDocument/2006/relationships/hyperlink" Target="mailto:idtn.blagoevgrad@damtn.government.bg" TargetMode="External"/><Relationship Id="rId5" Type="http://schemas.openxmlformats.org/officeDocument/2006/relationships/hyperlink" Target="mailto:idtn.burgas@damtn.government.bg" TargetMode="External"/><Relationship Id="rId6" Type="http://schemas.openxmlformats.org/officeDocument/2006/relationships/hyperlink" Target="mailto:idtn.varna@damtn.government.bg" TargetMode="External"/><Relationship Id="rId7" Type="http://schemas.openxmlformats.org/officeDocument/2006/relationships/hyperlink" Target="mailto:idtn.vtarnovo@damtn.government.bg" TargetMode="External"/><Relationship Id="rId8" Type="http://schemas.openxmlformats.org/officeDocument/2006/relationships/hyperlink" Target="mailto:idtn.ruse@damtn.government.bg" TargetMode="External"/><Relationship Id="rId9" Type="http://schemas.openxmlformats.org/officeDocument/2006/relationships/hyperlink" Target="mailto:idtn.vratsa@damtn.government.bg" TargetMode="External"/><Relationship Id="rId10" Type="http://schemas.openxmlformats.org/officeDocument/2006/relationships/hyperlink" Target="mailto:idtn.plovdiv@damtn.government.bg" TargetMode="External"/><Relationship Id="rId11" Type="http://schemas.openxmlformats.org/officeDocument/2006/relationships/hyperlink" Target="mailto:idtn.szagora@damtn.government.bg" TargetMode="External"/><Relationship Id="rId12" Type="http://schemas.openxmlformats.org/officeDocument/2006/relationships/hyperlink" Target="mailto:idtn.haskovo@damtn.government.bg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3:04:00Z</dcterms:created>
  <dc:creator>User</dc:creator>
  <dc:description/>
  <cp:keywords/>
  <dc:language>en-US</dc:language>
  <cp:lastModifiedBy>Emilia Gergova</cp:lastModifiedBy>
  <cp:lastPrinted>2019-03-20T18:00:00Z</cp:lastPrinted>
  <dcterms:modified xsi:type="dcterms:W3CDTF">2020-11-20T07:52:00Z</dcterms:modified>
  <cp:revision>3</cp:revision>
  <dc:subject/>
  <dc:title/>
</cp:coreProperties>
</file>